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Rules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games will be played to 5, or will be 7 minutes in length, whichever happens fir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l points count as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a game is tied after 7 minutes a free-throw shootout will determine the winn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l fouls and violations will be determined by the Refer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fter 4 team fouls, fouling will result in free-throw sho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you argue with the referee your team will be disqualifi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st be on time or game will start without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7:04:00Z</dcterms:created>
  <dc:creator>CEC131</dc:creator>
  <dc:description/>
  <cp:keywords/>
  <dc:language>en-US</dc:language>
  <cp:lastModifiedBy>CEC131</cp:lastModifiedBy>
  <dcterms:modified xsi:type="dcterms:W3CDTF">2011-03-21T17:14:00Z</dcterms:modified>
  <cp:revision>1</cp:revision>
  <dc:subject/>
  <dc:title>Rules</dc:title>
</cp:coreProperties>
</file>